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>:  podklady pro dotační programy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 xml:space="preserve">: strukturovaný propočet investičních a               </w:t>
        <w:tab/>
        <w:tab/>
        <w:tab/>
        <w:tab/>
        <w:tab/>
        <w:tab/>
        <w:t xml:space="preserve">  provozních nákladů hlavní budovy CLKV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>: 30080071-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</w:t>
        <w:tab/>
        <w:t xml:space="preserve">  360 21 Karlovy Vary - Dvor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- Vinohra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>zpracovatelky rozpočtu</w:t>
      </w:r>
      <w:r>
        <w:rPr>
          <w:rFonts w:cs="Arial Narrow" w:ascii="Arial Narrow" w:hAnsi="Arial Narrow"/>
        </w:rPr>
        <w:tab/>
        <w:t>: ing. Stanislava Halounová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paní Jana Šemberov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>z p r a c o v a t e l s k ý   t ý m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szCs w:val="40"/>
        </w:rPr>
      </w:pPr>
      <w:r>
        <w:rPr>
          <w:rFonts w:cs="Arial Narrow" w:ascii="Arial Narrow" w:hAnsi="Arial Narrow"/>
          <w:b/>
          <w:bCs/>
          <w:caps/>
          <w:sz w:val="22"/>
          <w:szCs w:val="4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vedoucí týmu </w:t>
        <w:tab/>
        <w:tab/>
        <w:tab/>
        <w:tab/>
        <w:tab/>
        <w:t>ing. arch. Tomáš Dohnal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architektonicko-stavební řešení </w:t>
        <w:tab/>
        <w:tab/>
        <w:tab/>
        <w:t>ing. arch. Pavel Šlejhar</w:t>
      </w:r>
    </w:p>
    <w:p>
      <w:pPr>
        <w:pStyle w:val="Normal"/>
        <w:ind w:left="3600" w:firstLine="60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ng. Martin Strna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Bc. Martin Novák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arch. Veronika Bubeníčk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oordinátor restaurátorských prací</w:t>
        <w:tab/>
        <w:tab/>
        <w:tab/>
        <w:t>Mgr. Alena Krušin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atika</w:t>
        <w:tab/>
        <w:tab/>
        <w:tab/>
        <w:tab/>
        <w:tab/>
        <w:tab/>
        <w:t>ing. Jan Šulcek  ALSTON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Havel  ALST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Roman Kliment  ALST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žární ochrana</w:t>
        <w:tab/>
        <w:tab/>
        <w:tab/>
        <w:tab/>
        <w:tab/>
        <w:t>ing. Jaroslav Laurin  LAUBAU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vytápění</w:t>
        <w:tab/>
        <w:tab/>
        <w:tab/>
        <w:tab/>
        <w:tab/>
        <w:tab/>
        <w:t>ing. Jan Myšička se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an Myšička jun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ENB</w:t>
        <w:tab/>
        <w:tab/>
        <w:tab/>
        <w:tab/>
        <w:tab/>
        <w:tab/>
        <w:t>ing. Josef Farták  EGF Energy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hlazení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ZT</w:t>
        <w:tab/>
        <w:tab/>
        <w:tab/>
        <w:tab/>
        <w:tab/>
        <w:tab/>
        <w:t>ing. Pavel Holub  PT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OKT</w:t>
        <w:tab/>
        <w:tab/>
        <w:tab/>
        <w:tab/>
        <w:tab/>
        <w:tab/>
        <w:t>ing. Pavel Dachovský  AMPENG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dravotechnika</w:t>
        <w:tab/>
        <w:tab/>
        <w:tab/>
        <w:tab/>
        <w:tab/>
        <w:t>ing. Jan Flid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inklery a vodní clony</w:t>
        <w:tab/>
        <w:tab/>
        <w:tab/>
        <w:tab/>
        <w:t>ing. Oldřich Papoušek PZB Hodonice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elektro - silnoproud</w:t>
        <w:tab/>
        <w:tab/>
        <w:tab/>
        <w:tab/>
        <w:t>Jiří Jaroš  KPM Pacov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Karel Rokos  KPM Pacov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ěření a regulace</w:t>
        <w:tab/>
        <w:tab/>
        <w:tab/>
        <w:tab/>
        <w:t>ing. Ivan Novotný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hradní zdroj elektr. energie</w:t>
        <w:tab/>
        <w:tab/>
        <w:tab/>
        <w:t>Hynek Fark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lektro - slaboproud </w:t>
        <w:tab/>
        <w:tab/>
        <w:tab/>
        <w:tab/>
        <w:t>ing. Miroslav Kolář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Eva Lobpreisová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umělé osvětlení</w:t>
        <w:tab/>
        <w:tab/>
        <w:tab/>
        <w:tab/>
        <w:tab/>
        <w:t>ing. Jan Jiruška  ETNA Prah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Jiří Pavelka  ETNA Praha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prostorová akustika</w:t>
        <w:tab/>
        <w:tab/>
        <w:tab/>
        <w:tab/>
        <w:t xml:space="preserve">ing. Josef Novák  </w:t>
      </w:r>
      <w:r>
        <w:rPr>
          <w:rFonts w:cs="Arial Narrow" w:ascii="Arial Narrow" w:hAnsi="Arial Narrow"/>
          <w:caps/>
          <w:sz w:val="22"/>
          <w:szCs w:val="22"/>
        </w:rPr>
        <w:t>Akustika</w:t>
      </w:r>
      <w:r>
        <w:rPr>
          <w:rFonts w:cs="Arial Narrow" w:ascii="Arial Narrow" w:hAnsi="Arial Narrow"/>
          <w:sz w:val="22"/>
        </w:rPr>
        <w:t xml:space="preserve"> Praha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</w:rPr>
        <w:t>elektroakustika, kinotechnika</w:t>
        <w:tab/>
        <w:tab/>
        <w:tab/>
        <w:t xml:space="preserve">ing. Martin Kocur  </w:t>
      </w:r>
      <w:r>
        <w:rPr>
          <w:rFonts w:cs="Arial Narrow" w:ascii="Arial Narrow" w:hAnsi="Arial Narrow"/>
          <w:caps/>
          <w:sz w:val="22"/>
          <w:szCs w:val="22"/>
        </w:rPr>
        <w:t>Nowatron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gastrotechnologie</w:t>
        <w:tab/>
        <w:tab/>
        <w:tab/>
        <w:tab/>
        <w:t>Oldřich Krejčí</w:t>
      </w:r>
      <w:r>
        <w:rPr>
          <w:rFonts w:cs="Arial Narrow" w:ascii="Arial Narrow" w:hAnsi="Arial Narrow"/>
          <w:sz w:val="22"/>
        </w:rPr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ace</w:t>
        <w:tab/>
        <w:tab/>
        <w:tab/>
        <w:tab/>
        <w:tab/>
        <w:tab/>
        <w:t>ing. Ivan Misar 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ing. Petra Černá   AW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ganizace výstavby</w:t>
        <w:tab/>
        <w:tab/>
        <w:tab/>
        <w:tab/>
        <w:t>ing. Dagmar Bureš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lán BOZP</w:t>
        <w:tab/>
        <w:tab/>
        <w:tab/>
        <w:tab/>
        <w:tab/>
        <w:t>ing. Jaroslav Plšek BOZPO servis Brno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rozpočty</w:t>
        <w:tab/>
        <w:tab/>
        <w:tab/>
        <w:tab/>
        <w:tab/>
        <w:tab/>
        <w:t>ing. Stanislava Haloun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>paní Jana Šemberová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dministrátor projektu </w:t>
        <w:tab/>
        <w:tab/>
        <w:tab/>
        <w:tab/>
        <w:t>ing. Jana Dohnalová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b/>
          <w:b/>
          <w:bCs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p r ů v o d n í   z p r á v a   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O B S A H 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  <w:t>1. úvod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b w:val="false"/>
          <w:caps/>
          <w:sz w:val="22"/>
          <w:szCs w:val="22"/>
        </w:rPr>
        <w:t>2. identifikace stavby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>3. statistické údaje o obestav. prostoru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 xml:space="preserve">4. strukturovaný propočet </w:t>
      </w:r>
      <w:r>
        <w:rPr>
          <w:rFonts w:cs="Arial Narrow" w:ascii="Arial Narrow" w:hAnsi="Arial Narrow"/>
          <w:caps/>
        </w:rPr>
        <w:t xml:space="preserve"> investičních nákladů hlavní budovy CLKV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 xml:space="preserve">5. strukturovaný propočet </w:t>
      </w:r>
      <w:r>
        <w:rPr>
          <w:rFonts w:cs="Arial Narrow" w:ascii="Arial Narrow" w:hAnsi="Arial Narrow"/>
          <w:caps/>
        </w:rPr>
        <w:t xml:space="preserve"> provozních nákladů hlavní budovy CLKV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1. úvod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Předmětný elaborát je vypracován na základě požadavku investora akce Revitalizace Císařských lázní v Karlových Varech ( CLKV ) a jeho poradenské firmy Asistenční Centrum a.s. Most. Tabulka s rozspecifikovanými I.N a P.N bude použita jako podklad pro jednání o dotačních programech. Kalkulační model vychází z rozčlenění místností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 resp. skupin místností ) dle jednotlivých budoucích uživatelů a ještě i separátně pro stáv. historické prostory a pro prostory v navrhované vestavbě. Do uvedeného propočtu zahrnujeme i nyní námi projektově dokončenou úpravu ve 2.PP pod koncertním sálem. Pro tyto skupiny místností vypočítáváme investiční náklady ( IN ) na jejich realizaci a roční provozní náklady ( PN ) na jejich údržbu a provoz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 tomu je nutno ihned podotknout, že výsledné mezisoučty IN z takto vyhotoveného elaborátu mohou být použity pouze pro vyjednávání dotací, nelze však explicitně dle nich „rozkrájet“ vlastní realizaci stavby. Technická zařízení budovy a technologické a zabezpečovací systémy námi navržené v rámci projektu Revitalizace CLKV jsou značně sofistikované a lze je uvést do provozu ( a kolaudovat ) vždy pouze celistvě, nikoli po podlažích či dokonce po jednotlivých místnostech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romě zde popisované hlavní budovy CLKV jsou nedílnou součástí projektu Revitalizace CLKV  i objekt (novostavba) servisního traktu, venkovní inženýrské stavební objekty a dva provozní soubory. Nikoli nedílnou, ale integrální součástí projektu revitalizace areálu CLKV je i rekonstrukce stáv. objektu Rašelinového pavilonu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aps/>
          <w:sz w:val="28"/>
          <w:szCs w:val="28"/>
        </w:rPr>
        <w:t>2. identifikace stavby</w:t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stavby </w:t>
        <w:tab/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– Revitalizace objektu Císařských lázní ( </w:t>
      </w:r>
      <w:r>
        <w:rPr>
          <w:rFonts w:cs="Arial Narrow" w:ascii="Arial Narrow" w:hAnsi="Arial Narrow"/>
          <w:sz w:val="22"/>
          <w:szCs w:val="22"/>
        </w:rPr>
        <w:t>dále</w:t>
      </w:r>
      <w:r>
        <w:rPr>
          <w:rFonts w:cs="Arial Narrow" w:ascii="Arial Narrow" w:hAnsi="Arial Narrow"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aps/>
          <w:sz w:val="22"/>
          <w:szCs w:val="22"/>
        </w:rPr>
        <w:t>CLKV</w:t>
      </w:r>
      <w:r>
        <w:rPr>
          <w:rFonts w:cs="Arial Narrow" w:ascii="Arial Narrow" w:hAnsi="Arial Narrow"/>
          <w:caps/>
          <w:sz w:val="22"/>
          <w:szCs w:val="22"/>
        </w:rPr>
        <w:t xml:space="preserve"> )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 </w:t>
      </w:r>
      <w:r>
        <w:rPr>
          <w:rFonts w:cs="Arial Narrow" w:ascii="Arial Narrow" w:hAnsi="Arial Narrow"/>
          <w:sz w:val="22"/>
          <w:szCs w:val="22"/>
        </w:rPr>
        <w:t xml:space="preserve"> Mariánskolázeňská č.p. 30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pozemku </w:t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číslo parcelní budovy 902 , katastr. území 554 961  Karlovy Vary, výměra 3614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>číslo parcelní pozemku 903/2 , katastr. území 554 961 Karlovy Vary, výměra 2523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budovy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pozemku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vestor </w:t>
        <w:tab/>
        <w:tab/>
        <w:tab/>
        <w:t xml:space="preserve">: </w:t>
      </w:r>
      <w:r>
        <w:rPr>
          <w:rFonts w:cs="Tahoma" w:ascii="Arial Narrow" w:hAnsi="Arial Narrow"/>
          <w:sz w:val="22"/>
          <w:szCs w:val="22"/>
        </w:rPr>
        <w:t>Císařské lázně Karlovy Vary, zájmové sdružení právnických oso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mátková ochrana</w:t>
        <w:tab/>
        <w:t xml:space="preserve">: objekt je jmenovitě zapsán v ústředním seznamu kulturních památek MK ČR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. rej. č. 17027/4-880 a je součástí městské památkové zóny Karlovy Vary stanovené                </w:t>
        <w:tab/>
        <w:t xml:space="preserve">                               vyhláškou MK ČR ze dne 10.9.1992. V roce 2010 byla CLKV usnesením vlády ČR </w:t>
        <w:tab/>
        <w:tab/>
        <w:tab/>
        <w:tab/>
        <w:t xml:space="preserve">  povýšena do kategorie Národní kulturní památka.</w:t>
      </w:r>
    </w:p>
    <w:p>
      <w:pPr>
        <w:pStyle w:val="Normal"/>
        <w:rPr/>
      </w:pPr>
      <w:r>
        <w:rPr>
          <w:rFonts w:cs="Arial Narrow" w:ascii="Arial Narrow" w:hAnsi="Arial Narrow"/>
          <w:b/>
          <w:caps/>
          <w:sz w:val="28"/>
          <w:szCs w:val="28"/>
        </w:rPr>
        <w:t>3. statistické údaje o obestavěném prostoru</w:t>
      </w:r>
    </w:p>
    <w:p>
      <w:pPr>
        <w:pStyle w:val="Normal"/>
        <w:rPr>
          <w:rFonts w:ascii="Arial Narrow" w:hAnsi="Arial Narrow" w:cs="Arial Narrow"/>
          <w:b/>
          <w:b/>
          <w: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caps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  <w:sz w:val="22"/>
          <w:szCs w:val="22"/>
        </w:rPr>
        <w:t>Specifikace obestavěných kubatur  a venkovních ploch :</w:t>
      </w:r>
    </w:p>
    <w:p>
      <w:pPr>
        <w:pStyle w:val="Normal"/>
        <w:rPr>
          <w:rFonts w:ascii="Arial Narrow" w:hAnsi="Arial Narrow" w:cs="Arial Narrow"/>
          <w:caps/>
          <w:color w:val="000080"/>
          <w:sz w:val="20"/>
          <w:szCs w:val="20"/>
        </w:rPr>
      </w:pPr>
      <w:r>
        <w:rPr>
          <w:rFonts w:cs="Arial Narrow" w:ascii="Arial Narrow" w:hAnsi="Arial Narrow"/>
          <w:caps/>
          <w:color w:val="000080"/>
          <w:sz w:val="20"/>
          <w:szCs w:val="20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00"/>
        <w:gridCol w:w="1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.P / U.P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lavní budova CLKV - nová vestavba – víceúčelový sá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 074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lavní budova CLKV - adaptace stávajících prostor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 276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sní trakt a Rašelinový pavil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6 350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estavěný prostor celke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9 700 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kovní plochy  : komunikace a zpevněné plochy + chodníky + parkové úprav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900 m2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4. strukturovaný propočet  investičních  nákladů hlavní budovy CLKV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v členění dle skupin prostorů a místností</w:t>
      </w:r>
    </w:p>
    <w:p>
      <w:pPr>
        <w:pStyle w:val="Normal"/>
        <w:rPr>
          <w:rFonts w:ascii="Arial Narrow" w:hAnsi="Arial Narrow" w:cs="Arial Narrow"/>
          <w:b/>
          <w:b/>
          <w:caps/>
          <w:sz w:val="20"/>
          <w:szCs w:val="20"/>
        </w:rPr>
      </w:pPr>
      <w:r>
        <w:rPr>
          <w:rFonts w:cs="Arial Narrow" w:ascii="Arial Narrow" w:hAnsi="Arial Narrow"/>
          <w:b/>
          <w:caps/>
          <w:sz w:val="20"/>
          <w:szCs w:val="20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520"/>
        <w:gridCol w:w="720"/>
        <w:gridCol w:w="1080"/>
        <w:gridCol w:w="1080"/>
        <w:gridCol w:w="1080"/>
        <w:gridCol w:w="1080"/>
        <w:gridCol w:w="1320"/>
      </w:tblGrid>
      <w:tr>
        <w:trPr>
          <w:trHeight w:val="615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l.</w:t>
            </w:r>
          </w:p>
        </w:tc>
        <w:tc>
          <w:tcPr>
            <w:tcW w:w="25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ruh prostoru</w:t>
            </w:r>
          </w:p>
        </w:tc>
        <w:tc>
          <w:tcPr>
            <w:tcW w:w="7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žitná plocha   v m2</w:t>
            </w:r>
          </w:p>
        </w:tc>
        <w:tc>
          <w:tcPr>
            <w:tcW w:w="1080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R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N+VRN     bez DP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P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N+VRN     vč. DPH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vstupní prostory, chodby a schodiště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5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1 781 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524 7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0 306 5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 061 3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6 367 872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avárna vč. zázem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052 1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33 6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685 7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937 1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 622 94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munikační ( informační ) centrum vč. zázem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 051 9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193 6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 245 63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649 1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 894 76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yer s buffetem v 1.PP vč. šatny a zázem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4 722 2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30 5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 452 7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 290 5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 743 341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ncertní a víceúčelový sál vč. balkon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 893 5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142 5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8 036 0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607 2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7 643 29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ázemí víceúčel. sálu - kanceláře, šatny,  archí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4 201 7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 494 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8 695 8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 739 1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2 435 014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alety, WC (veřejnost + služeb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 256 4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277 9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 534 3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906 87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 441 23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muzejní expozice v 1.NP ( císař lázeň, koupelny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064 8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34 53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699 3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939 8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 639 225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venkovní kryté prostory ( loggi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113 9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7 9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681 9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36 3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 418 327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nderův sál vč. zázemí ( přísálí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 699 7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708 9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 408 7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 281 7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9 690 537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polečné muzejní prostory ve 2.NP a 3.NP - pokladna, muzeum shop, kanceláře, depozitář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 733 4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381 3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 114 7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 222 9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 337 697</w:t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pozice Historie lázeňství a Historie MFF – část v hist. prostorech býv. koupel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 322 5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102 5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7 425 0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485 0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6 910 113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pozice Historie lázeňství a Historie MFF – část v nové vestavb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9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3 083 23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015 8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6 099 0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 219 8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 318 876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učebna balneocentra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( zkušebna ) ve 3.NP vč. foye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 267 5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28 7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 196 3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839 2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 035 59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alneocentrum KMKK ve 3.NP vč. foye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 121 7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18 5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 040 3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808 0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 848 389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evyužívané půdní prostory vč. VZT aparatu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75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7 786 2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 445 0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 231 3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 646 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9 877 57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kolektory a techn. prostory ve 2.PP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 588 4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 541 1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4 129 6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 825 9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4 955 530</w:t>
            </w:r>
          </w:p>
        </w:tc>
      </w:tr>
      <w:tr>
        <w:trPr>
          <w:trHeight w:val="435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CELKEM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9 74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17 741 68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43 241 91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60 983 60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32 196 72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93 180 327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5. strukturovaný propočet  provozních nákladů hlavní budovy CLKV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eastAsia="Arial Narrow" w:cs="Arial Narrow" w:ascii="Arial Narrow" w:hAnsi="Arial Narrow"/>
          <w:b/>
          <w:caps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caps/>
          <w:sz w:val="28"/>
          <w:szCs w:val="28"/>
        </w:rPr>
        <w:t>v členění dle skupin prostorů a místností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542"/>
        <w:gridCol w:w="960"/>
        <w:gridCol w:w="975"/>
        <w:gridCol w:w="705"/>
        <w:gridCol w:w="132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rosto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žitná ploc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žitná ploc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ef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 / r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Kč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istorická budova a její vestavb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stupní prostory, chodby a schodiště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50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5,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 009 381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várna vč. zázem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22 685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ikační ( informační ) centrum vč. zázem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9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,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23 551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yer s buffetem v 1.PP vč. šatny a zázem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5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,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90 907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certní a víceúčelový sál vč. balkon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1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,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30 430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ázemí víceúčel. sálu - kanceláře, šatny,  archí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44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8,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07 577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alety, WC (veřejnost + služební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0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,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92 446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zejní expozice v 1.NP ( císař lázeň, koupelny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0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56 363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kovní kryté prostory ( loggie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6 979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nderův sál vč. zázemí ( přísálí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5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,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667 549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lečné muzejní prostory ve 2.NP a 3.NP - pokladna, muzeum shop, kanceláře, depozitář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3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,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40 390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ozice Historie lázeňství a Historie MFF – část v hist. prostorech býv. koupel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8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31 296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ozice Historie lázeňství a Historie MFF – část v nové vestavb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1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,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10 849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čebna balneocentra ( zkušebna ) ve 3.NP vč. foye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18 908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neocentrum KMKK ve 3.NP vč. foye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0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,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16 502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využívané půdní prostory vč. VZT aparat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753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7,9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 054 246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lektory a techn. prostory ve 2.PP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2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,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19 942 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9 745 m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 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9 570 000</w:t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mentář k výpočtu provozních nákladů :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rovozní náklady ( PN ) zahrnují spotřeby energií pro  VZT + ÚT + TVU + klimatizaci, spotřebu elektr. energie, revize a </w:t>
        <w:tab/>
        <w:t xml:space="preserve">zkoušky slaboproudých systémů včetně požárních systémů, revize a údržbu výtahů, náklady na ostrahu </w:t>
        <w:tab/>
        <w:t xml:space="preserve">a </w:t>
        <w:tab/>
        <w:t>náklady na úklid vnitřních a venkovních prostorů a na odvoz odpadků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 kalkulaci PN jsem zavedl koeficienty finanční náročnosti 1 resp. 2. Koef. 1 mají prostory méně náročné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(technické zázemí, prostory nevytápěné a pod.) ostatní prostory mají koef. 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áklady jsou uváděny v cenách </w:t>
      </w:r>
      <w:r>
        <w:rPr>
          <w:rFonts w:cs="Arial Narrow" w:ascii="Arial Narrow" w:hAnsi="Arial Narrow"/>
          <w:b/>
          <w:sz w:val="22"/>
          <w:szCs w:val="22"/>
        </w:rPr>
        <w:t xml:space="preserve">bez DPH </w:t>
      </w:r>
      <w:r>
        <w:rPr>
          <w:rFonts w:cs="Arial Narrow" w:ascii="Arial Narrow" w:hAnsi="Arial Narrow"/>
          <w:sz w:val="22"/>
          <w:szCs w:val="22"/>
        </w:rPr>
        <w:t>a jsou kalkulovány v cenové úrovni 2010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provozní náklady jsou vztaženy ke hlavní budově CLKV včetně jejího nyní rozšiřovaného 2.PP a k servisnímu </w:t>
        <w:tab/>
        <w:t>traktu. Rašelinový pavilon zde není uvažová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do provozních nákladů není zahrnut náklad na event. jednorázové velkokapacitní náročné komerční akce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( enormní spotřeba energie na scénické osvětlení, enormní spotřeba vody, zvýšené náklady na úklid ...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straha je uvažována 24 hodin denně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jsou zahrnuty náklady na pojištění objekt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jsou zahrnuty náklady na drobné opravy a udržovací prác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jsou zahrnuty mzdové a ostatní náklady zaměstnanců  personálu ( obsluha dohledového centra 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v částce za úklid je uvažován pouze úklid společných prostorů, nikoli prostorů, které budou v nájmu ( KSO, </w:t>
        <w:tab/>
        <w:t>KMKK, kavárna, infocentrum MMKV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1247" w:footer="624" w:bottom="15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Císařských lázní  KV – dělení propočtu I.N a P.N.                                 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7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7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296872688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9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09:00Z</dcterms:created>
  <dc:creator>tdohnal</dc:creator>
  <dc:description/>
  <cp:keywords/>
  <dc:language>en-US</dc:language>
  <cp:lastModifiedBy>PC3032</cp:lastModifiedBy>
  <cp:lastPrinted>2011-09-22T11:26:00Z</cp:lastPrinted>
  <dcterms:modified xsi:type="dcterms:W3CDTF">2011-09-22T09:27:00Z</dcterms:modified>
  <cp:revision>3</cp:revision>
  <dc:subject/>
  <dc:title>AKCE</dc:title>
</cp:coreProperties>
</file>